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tLeas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-57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-57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tLeas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GRAD LEPOGLAVA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left="-57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</w:rPr>
                        <w:t>42250 Lepoglava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left="-57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tLeast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adsko vijeće</w:t>
      </w:r>
    </w:p>
    <w:p>
      <w:pPr>
        <w:pStyle w:val="Normal"/>
        <w:spacing w:lineRule="atLeast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lasa:021-05/12-01/1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Urbroj:2186/016-03-12-1</w:t>
      </w:r>
    </w:p>
    <w:p>
      <w:pPr>
        <w:pStyle w:val="Normal"/>
        <w:spacing w:lineRule="atLeast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Lepoglava, 16.02.2012. </w:t>
      </w:r>
    </w:p>
    <w:p>
      <w:pPr>
        <w:pStyle w:val="Normal"/>
        <w:spacing w:lineRule="atLeast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tLeast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Na temelju članka 31. Statuta Grada Lepoglave („Službeni vjesnik Varaždinske županije“ broj 18/09, 31/09-ispravak, 43/09, 31/10-ispravak i 6/11), predsjednik Gradskog vijeća Grada Lepoglave</w:t>
      </w:r>
    </w:p>
    <w:p>
      <w:pPr>
        <w:pStyle w:val="Normal"/>
        <w:spacing w:lineRule="atLeast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S A Z I V A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27. SJEDNICU GRADSKOG VIJEĆA GRADA LEPOGLAVE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koja će se održati dan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23.02. 2012. godine (četvrtak) s početkom u 17,00 sati</w:t>
      </w:r>
    </w:p>
    <w:p>
      <w:pPr>
        <w:pStyle w:val="Normal"/>
        <w:spacing w:lineRule="atLeast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 prostorijama Gradske vijećnice Grada Lepoglave, A. Mihanovića 12, Lepoglava</w:t>
      </w:r>
    </w:p>
    <w:p>
      <w:pPr>
        <w:pStyle w:val="Normal"/>
        <w:spacing w:lineRule="atLeast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 sjednicu predlažem slijedeć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 n e v n i   r e d: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Usvajanje zapisnika sa 26. sjednice Gradskog vijeća Grada Lepoglave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tanja i prijedlozi vijećnika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ijedlog Programa rada Gradskog vijeća Grada Lepoglave za 2012. godinu 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Prijedlog Odluke o izradi 2. izmjena i dopuna Prostornog plana uređenja Grada Lepoglave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ijedlog Plana gradnje komunalnih vodnih građevina na području Grada Lepoglave za 2012. godinu</w:t>
      </w:r>
    </w:p>
    <w:p>
      <w:pPr>
        <w:pStyle w:val="Odlomakpopisa"/>
        <w:spacing w:lineRule="auto" w:line="240" w:before="0" w:after="0"/>
        <w:ind w:left="426" w:hanging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6.  Prijedlog Zaključka o prihvaćanju Programa održavanja i uređenja groblja u Lepoglavi, Višnjici i Kamenici u 2012.  </w:t>
        <w:tab/>
        <w:t>godini</w:t>
      </w:r>
    </w:p>
    <w:p>
      <w:pPr>
        <w:pStyle w:val="Odlomakpopisa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7.   Prijedlog Odluke o ukidanju svojstva javnog dobra na čkbr. 7627 k.o. Lepoglava</w:t>
      </w:r>
    </w:p>
    <w:p>
      <w:pPr>
        <w:pStyle w:val="Odlomakpopisa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8.   Prijedlog Odluke o ukidanju svojstva javnog dobra na čkbr. 4921/1 k.o. Donja Višnjica</w:t>
      </w:r>
    </w:p>
    <w:p>
      <w:pPr>
        <w:pStyle w:val="Odlomakpopisa"/>
        <w:spacing w:lineRule="auto" w:line="240" w:before="0" w:after="0"/>
        <w:ind w:left="426" w:hanging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9.   Izvješće o utrošku sredstava proračunske zalihe za razdoblje siječanj – prosinac 2011. godine</w:t>
      </w:r>
    </w:p>
    <w:p>
      <w:pPr>
        <w:pStyle w:val="Odlomakpopisa"/>
        <w:spacing w:lineRule="auto" w:line="240" w:before="0" w:after="0"/>
        <w:ind w:left="426" w:hanging="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10. Izvješće o utrošku sredstava proračunske zalihe za razdoblje siječanj 2012. godine</w:t>
      </w:r>
    </w:p>
    <w:p>
      <w:pPr>
        <w:pStyle w:val="Odlomakpopisa"/>
        <w:spacing w:lineRule="auto" w:line="240" w:before="0" w:after="0"/>
        <w:ind w:left="426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1. Ostala pitanja. </w:t>
      </w:r>
    </w:p>
    <w:p>
      <w:pPr>
        <w:pStyle w:val="Odlomakpopisa"/>
        <w:spacing w:lineRule="auto" w:line="240" w:before="0" w:after="0"/>
        <w:ind w:left="426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EDSJEDNIK VIJEĆA</w:t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Zorislav Rodek, dr.vet.med., v.r.</w:t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ostaviti: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Članovima Gradskog vijeća - svi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adonačelnik  i zamjenik gradonačeln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lan Pavleković, zamjenik župana Varaždinske župani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rija Varović i Zlatan Mošmondor,  članovi Županijske skupštine Varaždinske župani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vkom d.d., direktor Stanko Mladen, Vl. Nazora 96 b, 42240 Iva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Radio Ivanec, Radio Varaždin, Radio Megaton, novinarka Večernjeg lis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Pismohrana, ovdj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Tahoma" w:hAnsi="Tahoma" w:eastAsia="Times New Roman" w:cs="Times New Roman"/>
      <w:b/>
      <w:kern w:val="2"/>
      <w:sz w:val="16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02:00Z</dcterms:created>
  <dc:creator>gvarga</dc:creator>
  <dc:description/>
  <cp:keywords/>
  <dc:language>en-US</dc:language>
  <cp:lastModifiedBy>gvarga</cp:lastModifiedBy>
  <cp:lastPrinted>2012-02-13T08:34:00Z</cp:lastPrinted>
  <dcterms:modified xsi:type="dcterms:W3CDTF">2012-02-14T07:12:00Z</dcterms:modified>
  <cp:revision>14</cp:revision>
  <dc:subject/>
  <dc:title/>
</cp:coreProperties>
</file>